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422 Dancehall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4     1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1 1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265"/>
        <w:gridCol w:w="1264"/>
        <w:gridCol w:w="2162"/>
        <w:gridCol w:w="2273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10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